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b/>
                <w:bCs/>
                <w:sz w:val="22"/>
                <w:szCs w:val="32"/>
              </w:rPr>
              <w:t>AZIENDA SANITARIA PROVINCIALE DI CROTONE</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rFonts w:ascii="Tahoma" w:hAnsi="Tahoma" w:cs="Tahoma"/>
          <w:sz w:val="22"/>
          <w:szCs w:val="22"/>
        </w:rPr>
      </w:pPr>
      <w:r>
        <w:rPr>
          <w:rFonts w:cs="Tahoma" w:ascii="Tahoma" w:hAnsi="Tahoma"/>
          <w:sz w:val="22"/>
          <w:szCs w:val="22"/>
        </w:rPr>
        <w:t>Oggetto:</w:t>
        <w:tab/>
        <w:t>Offerta per la gara d'appalto mediante procedura aperta del giorno 02.08.2012</w:t>
      </w:r>
    </w:p>
    <w:p>
      <w:pPr>
        <w:pStyle w:val="Normal"/>
        <w:jc w:val="both"/>
        <w:rPr/>
      </w:pPr>
      <w:r>
        <w:rPr>
          <w:rFonts w:cs="Tahoma" w:ascii="Tahoma" w:hAnsi="Tahoma"/>
          <w:sz w:val="22"/>
          <w:szCs w:val="22"/>
        </w:rPr>
        <w:t xml:space="preserve">per la </w:t>
      </w:r>
      <w:r>
        <w:rPr>
          <w:b/>
          <w:sz w:val="22"/>
          <w:szCs w:val="22"/>
        </w:rPr>
        <w:t>Fornitura in conto deposito, di protesi ortopediche per l’unità Operativa di Ortopedia e Traumatologia del Presidio Ospedaliero “San Giovanni di Dio” di Crotone</w:t>
      </w:r>
    </w:p>
    <w:p>
      <w:pPr>
        <w:pStyle w:val="Normal"/>
        <w:spacing w:before="120" w:after="120"/>
        <w:ind w:left="1260" w:hanging="0"/>
        <w:rPr>
          <w:rFonts w:ascii="Tahoma" w:hAnsi="Tahoma" w:cs="Tahoma"/>
          <w:b/>
          <w:b/>
          <w:sz w:val="22"/>
          <w:szCs w:val="22"/>
        </w:rPr>
      </w:pPr>
      <w:r>
        <w:rPr>
          <w:rFonts w:cs="Tahoma" w:ascii="Tahoma" w:hAnsi="Tahoma"/>
          <w:b/>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913391541"/>
            <w:bookmarkStart w:id="1" w:name="__Fieldmark__0_1913391541"/>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913391541"/>
            <w:bookmarkStart w:id="3" w:name="__Fieldmark__1_1913391541"/>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913391541"/>
            <w:bookmarkStart w:id="5" w:name="__Fieldmark__2_1913391541"/>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913391541"/>
            <w:bookmarkStart w:id="7" w:name="__Fieldmark__3_1913391541"/>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913391541"/>
            <w:bookmarkStart w:id="9" w:name="__Fieldmark__4_1913391541"/>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913391541"/>
            <w:bookmarkStart w:id="11" w:name="__Fieldmark__5_1913391541"/>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913391541"/>
            <w:bookmarkStart w:id="13" w:name="__Fieldmark__6_1913391541"/>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pPr>
      <w:r>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sz w:val="20"/>
              </w:rPr>
              <w:t xml:space="preserve">sull’importo complessivo posto a base di gara fissato per l’aggiudicazione della fornitura relativa al lotto/ai lotti  n. ___________________________________________________________________________________________ -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alessio</cp:lastModifiedBy>
  <cp:lastPrinted>2000-07-31T00:45:00Z</cp:lastPrinted>
  <dcterms:modified xsi:type="dcterms:W3CDTF">2012-06-21T10:00:00Z</dcterms:modified>
  <cp:revision>32</cp:revision>
  <dc:subject/>
  <dc:title>Offerta ribasso</dc:title>
</cp:coreProperties>
</file>